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bCs/>
          <w:iCs/>
          <w:sz w:val="28"/>
          <w:szCs w:val="28"/>
          <w:lang w:val="en-GB"/>
        </w:rPr>
      </w:pPr>
      <w:r>
        <w:rPr>
          <w:b/>
          <w:bCs/>
          <w:iCs/>
          <w:sz w:val="28"/>
          <w:szCs w:val="28"/>
          <w:lang w:val="en-GB"/>
        </w:rPr>
        <w:t>Sustainable development indicators in Hungary (latest version)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iCs/>
          <w:sz w:val="28"/>
          <w:szCs w:val="28"/>
          <w:lang w:val="en-GB"/>
        </w:rPr>
      </w:pPr>
      <w:r>
        <w:rPr>
          <w:b/>
          <w:bCs/>
          <w:iCs/>
          <w:sz w:val="28"/>
          <w:szCs w:val="28"/>
          <w:lang w:val="en-GB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iCs/>
          <w:sz w:val="28"/>
          <w:szCs w:val="28"/>
          <w:lang w:val="en-GB"/>
        </w:rPr>
        <w:t>(Hungarian Central Statistical Office, 2011.)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iCs/>
          <w:sz w:val="28"/>
          <w:szCs w:val="28"/>
          <w:lang w:val="en-GB"/>
        </w:rPr>
      </w:pPr>
      <w:r>
        <w:rPr>
          <w:b/>
          <w:bCs/>
          <w:iCs/>
          <w:sz w:val="28"/>
          <w:szCs w:val="28"/>
          <w:lang w:val="en-GB"/>
        </w:rPr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 Socio-economic developmen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 xml:space="preserve">1.1. GDP per capita 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conomic developmen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2. Gross fixed capital formation as a percentage of GDP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3. Gross fixed capital formation by government as a percentage of GDP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4. Gross fixed capital formation by other sectors than government as a percentage of GDP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5. GDP per capita by region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6. GNI and its component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7. Gross household savings rate</w:t>
      </w:r>
    </w:p>
    <w:p>
      <w:pPr>
        <w:pStyle w:val="Normal"/>
        <w:autoSpaceDE w:val="false"/>
        <w:spacing w:before="0" w:after="0"/>
        <w:jc w:val="left"/>
        <w:rPr/>
      </w:pPr>
      <w:r>
        <w:rPr>
          <w:sz w:val="28"/>
          <w:szCs w:val="28"/>
          <w:lang w:val="en-GB"/>
        </w:rPr>
        <w:t>Innovation, competitiveness and economic efficienc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8. Productivit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9. Number of active enterpris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10. Expenditure on research and development (GERD)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11. Index of international cost competitivenes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12. Number of patent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13. Turnover from innova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14. Effects of innovation on material and energy efficienc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15. Energy intensit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16. Agricultural incom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17. Effects of innovation on reducing environment pollution or improving health and safety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mploymen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18. Employment by age group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 xml:space="preserve">1.19. Employment rate by age groups and sex 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20. Employment rate by highest level of educa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21. Employment rate by region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22. Atypical employmen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23. Unemployment rate by gender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.24. Unemployment rate by age group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 Sustainable production and consump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1. Resource productivity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source and wast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2. Municipal solid waste per capita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3. Components of domestic material consump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4. Domestic material consumption, by type of material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5. Packaging waste per capita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6. Modes of municipal waste treatmen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7. Generation of hazardous wast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8. Emissions of acidifying substanc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9. Emission of ozone depleting substanc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10. Emission of particulate matter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nsumption pattern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11. Electricity consumption by households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2.12. Retail trad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13. Final energy consump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14. Water consump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15. Food consump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16. Motorisation rate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duction pattern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17. Enterprises with an environmental management system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18. Changes in the structure of production, based on NAC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19. Environmental protection expenditur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20. Eco-labelled product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21. Proportion of area subject to agri-environmental measur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22. Sales of fertilizer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23. Sales of pesticides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2.24. Organic farming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2.25. Livestock densit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 Social inclus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1. At-risk-of-poverty rata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onetary poverty and living condition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2. At-risk-of-poverty rate by age group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3. At-risk-of-poverty rate by household typ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4. Relative at-risk-of-poverty rat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5. Share of dwellings without bathroom in household income quintil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6. Wages of employe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7. Inequality of income distribu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8. Gross debt-to-income ratio of households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ccess to labour marke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9. Persons living in jobless households by age-group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10. In work at-risk-of-poverty rat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11. Total long-term unemployment rat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12. Gender pay gap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13. Capacity of kindergartens and infant nurseries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duca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14. Early school leaver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15. At-risk-of-poverty rate by highest level of educational attainmen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16. Persons with low educational attainmen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17. Percentage of disadvantaged (D) and multi-disadvantaged (MD) student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18. Life-long learning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19. Low reading literacy performance of pupil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3.20. Individuals’ level of computer skill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 Demographic chang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1. Present and expected dependency ratios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mograph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2. Life expectancy at age 65 by gender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3. Total fertility rat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4. Age distribution of the population by sex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5. Internal migration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4.6. International migration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ld-age income adequac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7. Relative median income ratio of persons over 65 and under 65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8. At-risk-of-poverty rate of persons aged 65 and over by gender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ublic finance sustainabilit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9. General government consolidated gross debt as a proportion of GDP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10. General government consolidated gross debt per capita in HUF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11. Ratio of economically active and inactive persons aged 15–64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12. Average age at the time of leaving the labour marke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4.13. General government Net lending (+)/Net borrowing (–) as a percentage of GDP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 Public health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1. Life expectancy and healthy life years at birth by sex and regions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ealth condi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2. Death rate by major causes of death and by gender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3. Life expectancy and healthy life years at the age 65 by sex and region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4. Health status of the school-age popula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5. Perceived health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6. Tuberculosi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7. Suicide death rate by age group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8. Suicide death rate by gender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9. Failed medical examinations due to financial reasons by income quintil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10. Standardized mortality ratio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ealth determining factor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 11. Index of production of toxic chemical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12. Percentage rate of smokers, smoking related death rates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5.13. Alcohol consumption deceases connected to alcohol consump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14. Nutrient consump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15. Population exposure to air pollution by particulate matter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16. Urban population exposure to air pollution by ozon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5.17. Serious accidents at work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6. Climate change and energ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6.1. Greenhouse gas emission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6.2. Renewable energy sources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imate chang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6.3. Greenhouse gas emissions by economic branch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6.4. Greenhouse gas intensity of energy consumption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6.5. Annual average surface temperature and the amount of precipitation in Hungar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6.6. The number of heat days and freezing days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erg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6.7. Energy dependenc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6.8. Primary energy supply by energy sources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6.9. Share of renewable sources in production of electricity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6.10. Share of bio fuels in the fuel consumption of transpor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6.11. Combined heat and power genera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6.12. Implicit tax on energ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 xml:space="preserve">7. Sustainable transport 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7.1. Energy consumption of transport relative to GDP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ransport and mobilit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7.2. Modal split of passenger transpor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7.3. Modal split of freight transpor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7.4. Volume of freight transport relative to Gross Domestic Product (GDP)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 xml:space="preserve">7.5. Volume of passenger transport relative to Gross Domestic Product (GDP) 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7.6. Per capita energy consumption of transport by mode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ransport impac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7.7. Greenhouse gas emissions from transpor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7.8. People killed in road accident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7.9. Ozone precursors emissions from transpor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7.10. Particulate matter emissions from transpor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7.11. Average carbon-dioxide emissions per km from new passenger car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8. Natural resourc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8.1. Changes in the population of farmland birds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iodiversit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8.2. Sites designated under the EU Habitats directive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8.3. Natural vegetation assets of Hungary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8.4. Population of native trees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8.5. Protected speci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8.6. Number of native livestock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and us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8.7. Groundwater abstrac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 xml:space="preserve">8.8. Municipal wastewater treatment 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 xml:space="preserve">8.9. Biochemical oxygen demand in rivers 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 xml:space="preserve">8.10. Land use change 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8.11. Net annual increment and felling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8.12. Defolia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8.13. Nitrogen balanc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9. Global partnership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lobalisation of trade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9.1. Imports of Hungary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9.2. Primary energy import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nancing for sustainable development</w:t>
      </w:r>
    </w:p>
    <w:p>
      <w:pPr>
        <w:pStyle w:val="Normal"/>
        <w:autoSpaceDE w:val="false"/>
        <w:spacing w:before="0" w:after="0"/>
        <w:jc w:val="left"/>
        <w:rPr/>
      </w:pPr>
      <w:r>
        <w:rPr>
          <w:iCs/>
          <w:sz w:val="28"/>
          <w:szCs w:val="28"/>
          <w:lang w:val="en-GB"/>
        </w:rPr>
        <w:t>9.3. Changes in foreign direct investments in Hungary and Hungarian direct investments abroad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9.4. Income paid as dividend to the rest of the world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lobal resource managemen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9.5. CO2 emission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0. Governance and public life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herence and efficiency of policie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0.1. Non-profit organisation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0.2. Number of complaints to parliamentary commissioners</w:t>
      </w:r>
    </w:p>
    <w:p>
      <w:pPr>
        <w:pStyle w:val="Normal"/>
        <w:autoSpaceDE w:val="false"/>
        <w:spacing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vailability of information, social participation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0.3. Turnout at national and EU parliamentary election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0.4. Availability of e-government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0.5. Use of e-government by individuals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0.6. Use of e-government by business sector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0.7. Internet use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 xml:space="preserve">10.8. Type of internet connection of enterprises using the internet </w:t>
      </w:r>
      <w:r>
        <w:rPr>
          <w:sz w:val="28"/>
          <w:szCs w:val="28"/>
          <w:lang w:val="en-GB"/>
        </w:rPr>
        <w:t>Economic means</w:t>
      </w:r>
    </w:p>
    <w:p>
      <w:pPr>
        <w:pStyle w:val="Normal"/>
        <w:spacing w:before="0" w:after="120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10.9. Proportion of environmental taxes of the taxation system as a whol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oneInformal">
    <w:charset w:val="ee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701"/>
        </w:tabs>
        <w:ind w:left="1701" w:hanging="1701"/>
      </w:pPr>
      <w:rPr>
        <w:i w:val="false"/>
        <w:b w:val="false"/>
        <w:rFonts w:ascii="StoneInformal" w:hAnsi="StoneInformal" w:cs="StoneInformal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160"/>
        </w:tabs>
        <w:ind w:left="1701" w:hanging="1701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701"/>
        </w:tabs>
        <w:ind w:left="1701" w:hanging="1701"/>
      </w:pPr>
      <w:rPr>
        <w:i w:val="false"/>
        <w:b w:val="false"/>
        <w:rFonts w:ascii="StoneInformal" w:hAnsi="StoneInformal" w:cs="StoneInformal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60"/>
        </w:tabs>
        <w:ind w:left="1701" w:hanging="1701"/>
      </w:pPr>
      <w:rPr>
        <w:i w:val="false"/>
        <w:b w:val="false"/>
        <w:rFonts w:ascii="StoneInformal" w:hAnsi="StoneInformal" w:cs="StoneInformal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517"/>
        </w:tabs>
        <w:ind w:left="1701" w:hanging="1701"/>
      </w:pPr>
      <w:rPr>
        <w:i w:val="false"/>
        <w:b w:val="false"/>
        <w:rFonts w:ascii="StoneInformal" w:hAnsi="StoneInformal" w:cs="StoneInformal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4">
    <w:name w:val="WW8Num1z4"/>
    <w:qFormat/>
    <w:rPr>
      <w:rFonts w:ascii="StoneInformal" w:hAnsi="StoneInformal" w:cs="StoneInformal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34:00Z</dcterms:created>
  <dc:creator>Jánossy Dániel</dc:creator>
  <dc:description/>
  <cp:keywords/>
  <dc:language>en-US</dc:language>
  <cp:lastModifiedBy>пользователь</cp:lastModifiedBy>
  <dcterms:modified xsi:type="dcterms:W3CDTF">2011-06-29T05:51:00Z</dcterms:modified>
  <cp:revision>3</cp:revision>
  <dc:subject/>
  <dc:title>Contents</dc:title>
</cp:coreProperties>
</file>