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st of KNI used in Indonesia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vernment of Indonesia and parliament passed a law concerning long-term development plan in 200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ng-term Development Plan (2005-2025) consists vision and  mission, and direction-phase-priority. </w:t>
      </w:r>
    </w:p>
    <w:p>
      <w:pPr>
        <w:pStyle w:val="Normal"/>
        <w:numPr>
          <w:ilvl w:val="0"/>
          <w:numId w:val="1"/>
        </w:numPr>
        <w:rPr/>
      </w:pPr>
      <w:r>
        <w:rPr/>
        <w:t>Eight directions of the Long-term Development Plan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moral-ethical-cultural-civilized society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competitive nation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legal-based democratic nation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peaceful and united nation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equality and justice in development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green Indonesia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 xml:space="preserve">Achieving strong, modern and independent nation 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Achieving active nation in international community</w:t>
      </w:r>
    </w:p>
    <w:p>
      <w:pPr>
        <w:pStyle w:val="Normal"/>
        <w:numPr>
          <w:ilvl w:val="0"/>
          <w:numId w:val="1"/>
        </w:numPr>
        <w:rPr/>
      </w:pPr>
      <w:r>
        <w:rPr/>
        <w:t>Four phases &amp; priorities are set on the medium term development plan (MTDP)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>MTDP-1 (2005-200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MTDP-2 (2010-20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MTDP-3 (2015-201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MTDP-4 (2020-20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ethodology of KNI development applied in Indonesia are:</w:t>
      </w:r>
    </w:p>
    <w:p>
      <w:pPr>
        <w:pStyle w:val="Normal"/>
        <w:ind w:left="720" w:hanging="360"/>
        <w:rPr/>
      </w:pPr>
      <w:r>
        <w:rPr/>
        <w:t>a.  The sources of methodology of KNI development are based on the vision and mission of our government medium term plan.</w:t>
      </w:r>
    </w:p>
    <w:p>
      <w:pPr>
        <w:pStyle w:val="Normal"/>
        <w:ind w:firstLine="720"/>
        <w:rPr/>
      </w:pPr>
      <w:r>
        <w:rPr/>
        <w:t>The vision is welfare, Democratic, and Justice Indonesia.</w:t>
      </w:r>
    </w:p>
    <w:p>
      <w:pPr>
        <w:pStyle w:val="Normal"/>
        <w:ind w:firstLine="720"/>
        <w:rPr/>
      </w:pPr>
      <w:r>
        <w:rPr/>
        <w:t>The Mission 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Continuing sustainable development into welfare Indones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Strengthening democratic pilla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Strengthening justice dimension in all area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. The agenda of government to achieve the vision and mission a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/>
      </w:pPr>
      <w:r>
        <w:rPr/>
        <w:t>Economic development and people welfare impr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/>
      </w:pPr>
      <w:r>
        <w:rPr/>
        <w:t>Good governance impr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/>
      </w:pPr>
      <w:r>
        <w:rPr/>
        <w:t>Democratic pillars establish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/>
      </w:pPr>
      <w:r>
        <w:rPr/>
        <w:t>Law enforcement and corruption preven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/>
      </w:pPr>
      <w:r>
        <w:rPr/>
        <w:t>Inclusive and justice development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c. The government determine 11 core national priorities to implement the agenda, a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Bureaucratic reform &amp; Governanc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Educatio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Health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Poverty alleviatio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Basic Commodity Sustainability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Infrastructures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Investment and Business Climat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Energy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Environment and disaster management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Less Developed; border, and post conflict areas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/>
        <w:t xml:space="preserve">Culture and creativity and technology innovation. </w:t>
      </w:r>
    </w:p>
    <w:p>
      <w:pPr>
        <w:pStyle w:val="Normal"/>
        <w:rPr/>
      </w:pPr>
      <w:r>
        <w:rPr/>
      </w:r>
    </w:p>
    <w:p>
      <w:pPr>
        <w:pStyle w:val="Normal"/>
        <w:ind w:left="540" w:hanging="180"/>
        <w:rPr/>
      </w:pPr>
      <w:r>
        <w:rPr/>
        <w:t xml:space="preserve">d. National Planning Agency (Bappenas) describes 11 core national priorities in to 60 national indicators that include 409 components of national indicator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8:00Z</dcterms:created>
  <dc:creator>installer</dc:creator>
  <dc:description/>
  <cp:keywords/>
  <dc:language>en-US</dc:language>
  <cp:lastModifiedBy>installer</cp:lastModifiedBy>
  <cp:lastPrinted>2011-05-31T20:19:00Z</cp:lastPrinted>
  <dcterms:modified xsi:type="dcterms:W3CDTF">2011-05-31T14:15:00Z</dcterms:modified>
  <cp:revision>3</cp:revision>
  <dc:subject/>
  <dc:title>List of KNI used in Indonesia are:</dc:title>
</cp:coreProperties>
</file>