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 INTOSAI Working Group on Key National Indicators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orking Plan for 2013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443"/>
        <w:gridCol w:w="2546"/>
      </w:tblGrid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ctivitie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im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ordinator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eeting of the Working Group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pril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-2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rakow (Poland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l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</w:p>
        </w:tc>
      </w:tr>
      <w:tr>
        <w:trPr>
          <w:trHeight w:val="1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cussion and approval of the final version of the Methodology on the KNI selection for the use in SAIs activit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paration of the Chairman report on the Working Group activity at the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21st INTOSAI Congres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82" w:after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September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15  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reparation and adoption of the actual version of the White Paper on KN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s guidance for the development and use of KNIs in SAIs activity to be represented on the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21st INTOSAI Congres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ptember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mbers</w:t>
            </w:r>
          </w:p>
        </w:tc>
      </w:tr>
      <w:tr>
        <w:trPr>
          <w:trHeight w:val="1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hairman’s report on the Working Group activity  at the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21st INTOSAI Congres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82" w:after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October, 22</w:t>
            </w:r>
            <w:r>
              <w:rPr>
                <w:rFonts w:eastAsia="Calibri"/>
                <w:sz w:val="28"/>
                <w:szCs w:val="28"/>
                <w:lang w:eastAsia="en-US"/>
              </w:rPr>
              <w:t>-27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China</w:t>
            </w:r>
          </w:p>
          <w:p>
            <w:pPr>
              <w:pStyle w:val="Style18"/>
              <w:spacing w:before="82" w:after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Chairman of the WG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Monitoring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f international initiatives in the sphere of the socio-economic development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aking into account recent investigations in this spher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ire perio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nowledge Base on KNI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nformation conten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ire perio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Longtext1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Contacts development with the OECD,  WB, the WEF and other organization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ire perio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Longtext1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Cooperation development with</w:t>
            </w:r>
            <w:r>
              <w:rPr>
                <w:rStyle w:val="Longtext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rStyle w:val="Longtext1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INTOSAI Working Groups and regional economic organization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ire perio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Longtext1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Maintenance of the INTOSAI Working Group on KNI websit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ire perio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Longtext1">
    <w:name w:val="long_text1"/>
    <w:basedOn w:val="Style14"/>
    <w:qFormat/>
    <w:rPr>
      <w:sz w:val="20"/>
      <w:szCs w:val="20"/>
    </w:rPr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00:00Z</dcterms:created>
  <dc:creator>пользователь</dc:creator>
  <dc:description/>
  <cp:keywords/>
  <dc:language>en-US</dc:language>
  <cp:lastModifiedBy>Пользователь</cp:lastModifiedBy>
  <cp:lastPrinted>2012-12-21T12:28:00Z</cp:lastPrinted>
  <dcterms:modified xsi:type="dcterms:W3CDTF">2013-02-25T06:35:00Z</dcterms:modified>
  <cp:revision>5</cp:revision>
  <dc:subject/>
  <dc:title/>
</cp:coreProperties>
</file>