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Opening remarks by Sergey V. Stepashin</w:t>
      </w:r>
    </w:p>
    <w:p>
      <w:pPr>
        <w:pStyle w:val="Normal"/>
        <w:spacing w:before="0" w:after="20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6</w:t>
      </w:r>
      <w:r>
        <w:rPr>
          <w:rFonts w:cs="Times New Roman" w:ascii="Times New Roman" w:hAnsi="Times New Roman"/>
          <w:b/>
          <w:sz w:val="28"/>
          <w:szCs w:val="28"/>
          <w:vertAlign w:val="superscript"/>
          <w:lang w:val="en-US"/>
        </w:rPr>
        <w:t>th</w:t>
      </w:r>
      <w:r>
        <w:rPr>
          <w:rFonts w:cs="Times New Roman" w:ascii="Times New Roman" w:hAnsi="Times New Roman"/>
          <w:b/>
          <w:sz w:val="28"/>
          <w:szCs w:val="28"/>
          <w:lang w:val="en-US"/>
        </w:rPr>
        <w:t xml:space="preserve"> Meeting of the INTOSAI Working Group on KNI</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ood morning, dear colleagues!</w:t>
      </w:r>
    </w:p>
    <w:p>
      <w:pPr>
        <w:pStyle w:val="Normal"/>
        <w:spacing w:lineRule="auto" w:line="312"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irst of all, I would like to express my profound gratitude to Mr. Jezierski, President of the Supreme Audit Office of Poland, for the opportunity to hold the 6</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Meeting of the INTOSAI Working Group on Key National Indicators in Krakow, the cultural capital and the most beautiful city of Poland, and to thank him and all his colleagues for the perfect organization of our event.</w:t>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 am pleased to say that this meeting is one of the most representative meetings in the entire period of the Working Group existence since it brought together the representatives of 22 SAIs practically from all continents. On behalf of the Working Group I greet with great pleasure our new colleagues: Mr. Brusca, representative of the SAI of Argentina, and Mr. Ahandour, representative of the SAI of Morocco, as well as Mrs. Pascaru, representative of the SAI of Moldova that changed its status of observer for the full member of the Working Group.</w:t>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lso I would like to greet Mrs. Romina Boarini, representative of the OECD. INTOSAI in general and our Working Group in particular have maintained fruitful contacts with the OECD for a long time. Later during this meeting we will have an opportunity to discuss prospects of our collaboration in the sphere of multidimensional monitoring of social progress and well-being.</w:t>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urrent meeting takes place in the conditions when the world economy is on the brink of realization of systemic risks. Although there are economists arguing that the peak of the crisis was overcome in 2012, many nations, especially the developed ones, still face considerable challenges arising from the continuing growth of public debt, high unemployment rates, weak aggregate demand aggravated by the budget austerity policies. Leading global economies (except Germany) live, as a matter of fact, on credit, having negative trade balances and budget deficits. Economic weaknesses of the developed economies affect the emerging markets via decreasing demand for their exports and increasing volatility of capital flows and commodity prices.</w:t>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ith such intense concentration of risks, situations might occur when even minor political missteps of governments may cause a new wave of full-scale crisis.</w:t>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Under such conditions, our SAIs must take greater responsibility and more duties in providing strategic supervision over national economies. Dr. Josef Moser, INTOSAI Secretary General, indicated at the last meeting of the INTOSAI Governing Board in Chengdu, that the members of parliaments, who are the key consumers of our reports, demand from SAIs to shift from rather narrow financial audits to comprehensive and strategic assessments of sectoral and national-level programs.</w:t>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process of such an assessment presumes the use of certain metrics by the SAIs. Many nations of the world have had such an old proverb: "You cannot control something that cannot be measured." This proverbial wisdom was developed later in the works of Nicolaus Cusanus, prominent European scholar of the 1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and one of the founders of the modern scientific world-view, who conceptualized human knowing as measuring. I believe that the methodology of key national indicators, developed with the help of INTOSAI, UN, OECD and other organizations, becomes a meaningful and efficient instrument for measuring and control of the implementation of public development strategies. The use of KNI also allows to transform their qualitative and often too general concepts into specific goals, the degree of achievement of which can be measured by means of distinctly formulated quantitative performance indicators.</w:t>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pproaches developed by the Working Group allow us to overcome certain limitations of such traditional, purely economic development indicators as, for example, GDP and successfully use such complicated categories as "quality of life" and even "level of happiness".</w:t>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is meeting is extremely important.  Today and tomorrow we are to summarize the results of the second three-year period of the Working Group activities at the threshold of the XXI INCOSAI and to propose a working plan for the next three years which is necessary for the prolongation of our mandate. The basic task of the Working Group during this period, in our opinion, could be a transition to practical implementation of provisions of the White Paper on Key National Indicators and </w:t>
      </w:r>
      <w:r>
        <w:rPr>
          <w:rFonts w:cs="Times New Roman" w:ascii="Times New Roman" w:hAnsi="Times New Roman"/>
          <w:color w:val="000000"/>
          <w:sz w:val="28"/>
          <w:szCs w:val="28"/>
          <w:lang w:val="en-US"/>
        </w:rPr>
        <w:t>Principles for the Development and Use of Key National Indicators</w:t>
      </w:r>
      <w:r>
        <w:rPr>
          <w:rFonts w:cs="Times New Roman" w:ascii="Times New Roman" w:hAnsi="Times New Roman"/>
          <w:sz w:val="28"/>
          <w:szCs w:val="28"/>
          <w:lang w:val="en-US"/>
        </w:rPr>
        <w:t xml:space="preserve"> in the audit activities of our SAIs, as well as collection and analysis of the relevant existing practices.</w:t>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sides, we could explore possibilities of using the KNI methodology by SAIs in other areas, for instance, in the field of the public procurement audit both at a national and international level.</w:t>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 hope that we will have many interesting presentations today and tomorrow.</w:t>
      </w:r>
    </w:p>
    <w:p>
      <w:pPr>
        <w:pStyle w:val="Normal"/>
        <w:spacing w:lineRule="auto" w:line="312"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rPr/>
      </w:pPr>
      <w:r>
        <w:rPr>
          <w:rFonts w:cs="Times New Roman" w:ascii="Times New Roman" w:hAnsi="Times New Roman"/>
          <w:sz w:val="28"/>
          <w:szCs w:val="28"/>
          <w:lang w:val="en-US"/>
        </w:rPr>
        <w:t>On that note, I declare the meeting open.</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fldChar w:fldCharType="begin"/>
    </w:r>
    <w:r>
      <w:rPr>
        <w:sz w:val="28"/>
        <w:szCs w:val="28"/>
        <w:rFonts w:cs="Times New Roman" w:ascii="Times New Roman" w:hAnsi="Times New Roman"/>
        <w:lang w:val="en-US"/>
      </w:rPr>
      <w:instrText xml:space="preserve"> PAGE </w:instrText>
    </w:r>
    <w:r>
      <w:rPr>
        <w:sz w:val="28"/>
        <w:szCs w:val="28"/>
        <w:rFonts w:cs="Times New Roman" w:ascii="Times New Roman" w:hAnsi="Times New Roman"/>
        <w:lang w:val="en-US"/>
      </w:rPr>
      <w:fldChar w:fldCharType="separate"/>
    </w:r>
    <w:r>
      <w:rPr>
        <w:sz w:val="28"/>
        <w:szCs w:val="28"/>
        <w:rFonts w:cs="Times New Roman" w:ascii="Times New Roman" w:hAnsi="Times New Roman"/>
        <w:lang w:val="en-US"/>
      </w:rPr>
      <w:t>3</w:t>
    </w:r>
    <w:r>
      <w:rPr>
        <w:sz w:val="28"/>
        <w:szCs w:val="28"/>
        <w:rFonts w:cs="Times New Roman" w:ascii="Times New Roman" w:hAnsi="Times New Roman"/>
        <w:lang w:val="en-US"/>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41:00Z</dcterms:created>
  <dc:creator>Пользователь</dc:creator>
  <dc:description/>
  <cp:keywords/>
  <dc:language>en-US</dc:language>
  <cp:lastModifiedBy>Пользователь</cp:lastModifiedBy>
  <cp:lastPrinted>2013-04-10T10:41:00Z</cp:lastPrinted>
  <dcterms:modified xsi:type="dcterms:W3CDTF">2013-04-10T10:01:00Z</dcterms:modified>
  <cp:revision>3</cp:revision>
  <dc:subject/>
  <dc:title>Welcome speech of S</dc:title>
</cp:coreProperties>
</file>