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INTOSAI Working Group on Key National Indicators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rking Plan for 201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43"/>
        <w:gridCol w:w="2546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ctiviti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i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ordinator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eeting of the Working Group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pri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g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tv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tv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cussion and approval of the final version of the Methodology on the KNI selection for the use in SAIs activit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pt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paration of the Chairman report on the Working Group activity at the 63 INTOSAI Governing Board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October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velopment of the White Paper on KNI as Draft Guide on the development and use of KNI in SAI activiti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to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irman report on the Working Group activity  at the 63 INTOSAI Governing Boar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20-22 </w:t>
            </w:r>
            <w:r>
              <w:rPr>
                <w:sz w:val="28"/>
                <w:szCs w:val="28"/>
                <w:lang w:val="en-US"/>
              </w:rPr>
              <w:t>November,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China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hairman of the WG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Analysis of opportunities on the use of KNI for international comparisons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n the context of sustainable development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and preparation of appropriat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recommendatio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c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 of Hung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Gyula Pulay)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sz w:val="28"/>
                <w:szCs w:val="28"/>
                <w:lang w:val="en-US"/>
              </w:rPr>
              <w:t>SAI's role in development and use of key indicators for R&amp;D evaluat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c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 of Finl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eemu Kalijärv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thodic and informational suppor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visualization and assessment of KNI for the use in SAIs activity for the purpose of international comparisons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 of the Russian Federatio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thodic and information suppor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KNI selection for the  assessment of global economic imbalanc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 (till 2013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onitorin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international initiatives in the sphere of the socio-economic development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aking into account recent investigations in this spher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hole period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owledge Base on KNI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nformation conten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hole period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ntacts development with the OECD,  WB, the WEF and other organizatio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hole period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operation development with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INTOSAI Working Groups and regional economic organizatio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hole period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Maintenance of the INTOSAI Working Group on KNI websit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hole period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6:00Z</dcterms:created>
  <dc:creator>пользователь</dc:creator>
  <dc:description/>
  <cp:keywords/>
  <dc:language>en-US</dc:language>
  <cp:lastModifiedBy>пользователь</cp:lastModifiedBy>
  <cp:lastPrinted>2011-01-19T14:44:00Z</cp:lastPrinted>
  <dcterms:modified xsi:type="dcterms:W3CDTF">2012-09-14T06:16:00Z</dcterms:modified>
  <cp:revision>2</cp:revision>
  <dc:subject/>
  <dc:title/>
</cp:coreProperties>
</file>