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raf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NTOSAI Working Group on Key National Indicato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orking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a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b/>
          <w:sz w:val="28"/>
          <w:szCs w:val="28"/>
        </w:rPr>
        <w:t xml:space="preserve"> 2017</w:t>
      </w:r>
    </w:p>
    <w:tbl>
      <w:tblPr>
        <w:tblW w:w="100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4"/>
        <w:gridCol w:w="2132"/>
        <w:gridCol w:w="1715"/>
      </w:tblGrid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ctiviti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im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ordinator</w:t>
            </w:r>
          </w:p>
        </w:tc>
      </w:tr>
      <w:tr>
        <w:trPr>
          <w:trHeight w:val="11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240" w:before="0" w:after="200"/>
              <w:ind w:left="34" w:right="175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meeting of the Working Group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pril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-2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asilia, (Brazil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I of Brazi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cretaria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9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Professional standard on auditing the use and development of key national indicators</w:t>
            </w:r>
          </w:p>
        </w:tc>
      </w:tr>
      <w:tr>
        <w:trPr>
          <w:trHeight w:val="142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1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7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veloping the subproject “Key national indicators systems and public governanc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82" w:after="0"/>
              <w:jc w:val="center"/>
              <w:textAlignment w:val="baselin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March, 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AI of Brazi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142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7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greeing the Initial assessment and the Project proposal with the WG member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82" w:after="0"/>
              <w:jc w:val="center"/>
              <w:textAlignment w:val="baselin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April, 20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cretaria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142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7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greeing the Initial assessment and the Project proposal with the KSC Steering Committee and the FIPP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August,</w:t>
            </w:r>
          </w:p>
          <w:p>
            <w:pPr>
              <w:pStyle w:val="Style18"/>
              <w:spacing w:before="82" w:after="0"/>
              <w:jc w:val="center"/>
              <w:textAlignment w:val="baselin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lang w:val="en-US"/>
              </w:rPr>
              <w:t>20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cretariat</w:t>
            </w:r>
          </w:p>
        </w:tc>
      </w:tr>
      <w:tr>
        <w:trPr>
          <w:trHeight w:val="142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200"/>
              <w:ind w:right="175" w:hanging="0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Developing the draft ISSAI on auditing the use and development of key national indicator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ire period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cretaria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8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The 9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 xml:space="preserve"> KSC Steering Committee Meeting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August 23-25, 2017, Bali, Indonesia</w:t>
            </w:r>
          </w:p>
        </w:tc>
      </w:tr>
      <w:tr>
        <w:trPr>
          <w:trHeight w:val="142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1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75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paring the report on the Working Group activities 2016-2017 and agreeing it with the WG member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200"/>
              <w:jc w:val="center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August 1, 20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cretariat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142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2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7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ation of the report on the Working Group activities 2015-2016 at the 9th KSC Steering Committee Meeting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200"/>
              <w:jc w:val="center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August 23-25, 20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cretariat</w:t>
            </w:r>
          </w:p>
        </w:tc>
      </w:tr>
      <w:tr>
        <w:trPr>
          <w:trHeight w:val="64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The 70th INTOSAI Governing Board Meeting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November 6- 7,  2017, Graz, Austria</w:t>
            </w:r>
          </w:p>
        </w:tc>
      </w:tr>
      <w:tr>
        <w:trPr>
          <w:trHeight w:val="154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1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200"/>
              <w:ind w:right="175" w:hanging="0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paring the report on the Working Group activities 2016-2017 and agreeing it with the WG member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October 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cretariat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154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200"/>
              <w:ind w:right="17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ation of the report on the Working Group activities for 2016-2017 at the 70th INTOSAI Governing Board Meeting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November 6-7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20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cretariat</w:t>
            </w:r>
          </w:p>
        </w:tc>
      </w:tr>
      <w:tr>
        <w:trPr>
          <w:trHeight w:val="6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Knowledge Base on KNI</w:t>
            </w:r>
          </w:p>
        </w:tc>
      </w:tr>
      <w:tr>
        <w:trPr>
          <w:trHeight w:val="154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200"/>
              <w:ind w:right="175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en-US"/>
              </w:rPr>
              <w:t xml:space="preserve">Developing the website of the Knowledge Base on KNI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200"/>
              <w:ind w:right="17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ire period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lang w:val="en-US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cretariat</w:t>
            </w:r>
          </w:p>
        </w:tc>
      </w:tr>
      <w:tr>
        <w:trPr>
          <w:trHeight w:val="154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200"/>
              <w:ind w:right="175" w:hanging="0"/>
              <w:rPr>
                <w:rFonts w:ascii="Times New Roman" w:hAnsi="Times New Roman" w:cs="Times New Roman"/>
                <w:bCs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en-US"/>
              </w:rPr>
              <w:t>WG member-states designated persons providing the Secretariat with the information about national SAI to be placed on the Knowledge Base websit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200"/>
              <w:ind w:right="17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ire period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lang w:val="en-US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154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Monitoring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of the international initiatives in the sphere of the assessment of the socio-economic development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taking into account recent developments in this spher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ire period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84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New framework agreement between INTOSAI and OECD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ire period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cretariat</w:t>
            </w:r>
          </w:p>
        </w:tc>
      </w:tr>
      <w:tr>
        <w:trPr>
          <w:trHeight w:val="84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Developing the Initial assessment and the Project Proposal on auditing the macroeconomic forecast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ire period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cretariat</w:t>
            </w:r>
          </w:p>
        </w:tc>
      </w:tr>
      <w:tr>
        <w:trPr>
          <w:trHeight w:val="1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right="175" w:hanging="0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Developing contacts with the UN, the WB and other organizations on the SDG 2030 issu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ire period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15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right="175" w:hanging="0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Developing cooperation with the INTOSAI Working Groups and regional economic organization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ire period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12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left="34" w:right="175" w:hanging="0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Preparing the 11</w:t>
            </w:r>
            <w:r>
              <w:rPr>
                <w:rFonts w:cs="Times New Roman" w:ascii="Times New Roman" w:hAnsi="Times New Roman"/>
                <w:color w:val="000000"/>
                <w:sz w:val="28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eting of the Working Group on KN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ire period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AI of Ital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cretaria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19" w:leader="none"/>
        </w:tabs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Longtext1">
    <w:name w:val="long_text1"/>
    <w:qFormat/>
    <w:rPr>
      <w:sz w:val="20"/>
      <w:szCs w:val="20"/>
    </w:rPr>
  </w:style>
  <w:style w:type="character" w:styleId="Longtext">
    <w:name w:val="long_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5:25:00Z</dcterms:created>
  <dc:creator>пользователь</dc:creator>
  <dc:description/>
  <cp:keywords/>
  <dc:language>en-US</dc:language>
  <cp:lastModifiedBy>user</cp:lastModifiedBy>
  <cp:lastPrinted>2017-04-12T14:07:00Z</cp:lastPrinted>
  <dcterms:modified xsi:type="dcterms:W3CDTF">2017-05-04T10:4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DoPublic">
    <vt:lpwstr>1</vt:lpwstr>
  </property>
  <property fmtid="{D5CDD505-2E9C-101B-9397-08002B2CF9AE}" pid="4" name="FullName">
    <vt:lpwstr>&lt;div&gt;Plan for 2015&lt;/div&gt;</vt:lpwstr>
  </property>
  <property fmtid="{D5CDD505-2E9C-101B-9397-08002B2CF9AE}" pid="5" name="Position">
    <vt:lpwstr>100.000000000000</vt:lpwstr>
  </property>
  <property fmtid="{D5CDD505-2E9C-101B-9397-08002B2CF9AE}" pid="6" name="PositionInView">
    <vt:lpwstr>100.000000000000</vt:lpwstr>
  </property>
  <property fmtid="{D5CDD505-2E9C-101B-9397-08002B2CF9AE}" pid="7" name="PublishDate">
    <vt:lpwstr>2015-04-09T00:00:00Z</vt:lpwstr>
  </property>
  <property fmtid="{D5CDD505-2E9C-101B-9397-08002B2CF9AE}" pid="8" name="StatusExt">
    <vt:lpwstr>Без статуса</vt:lpwstr>
  </property>
</Properties>
</file>